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302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„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Tracker 2.0”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Rozwoju, Pracy i Technologi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Ministerstwo Rozwoju, Pracy i Technolog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19.03.2021 (wpływ do RA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w dniu 19.03.2021 r.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 i uzyskanie wyjaśnień od wnioskodawcy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24.03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3827319961"/>
            <w:bookmarkStart w:id="1" w:name="__Fieldmark__0_3827319961"/>
            <w:bookmarkEnd w:id="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3827319961"/>
            <w:bookmarkStart w:id="3" w:name="__Fieldmark__1_3827319961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3827319961"/>
            <w:bookmarkStart w:id="5" w:name="__Fieldmark__2_3827319961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3827319961"/>
            <w:bookmarkStart w:id="7" w:name="__Fieldmark__3_3827319961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3827319961"/>
            <w:bookmarkStart w:id="9" w:name="__Fieldmark__4_3827319961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3827319961"/>
            <w:bookmarkStart w:id="11" w:name="__Fieldmark__5_3827319961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Akapitzlist"/>
        <w:ind w:left="4968" w:firstLine="696"/>
        <w:rPr>
          <w:b/>
          <w:b/>
        </w:rPr>
      </w:pPr>
      <w:r>
        <w:rPr>
          <w:b/>
        </w:rPr>
        <w:t>p.o. Kierownika Zespołu</w:t>
      </w:r>
    </w:p>
    <w:p>
      <w:pPr>
        <w:pStyle w:val="Akapitzlist"/>
        <w:ind w:left="4968" w:firstLine="696"/>
        <w:rPr>
          <w:b/>
          <w:b/>
        </w:rPr>
      </w:pPr>
      <w:r>
        <w:rPr>
          <w:b/>
        </w:rPr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Jacek Paziewski</w:t>
      </w:r>
    </w:p>
    <w:p>
      <w:pPr>
        <w:pStyle w:val="Akapitzlist"/>
        <w:ind w:left="4968" w:firstLine="696"/>
        <w:rPr>
          <w:i/>
          <w:i/>
        </w:rPr>
      </w:pPr>
      <w:r>
        <w:rPr>
          <w:i/>
        </w:rPr>
        <w:t>/podpisano elektronicznie/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b/>
    </w:rPr>
  </w:style>
  <w:style w:type="character" w:styleId="WW8Num15z0">
    <w:name w:val="WW8Num15z0"/>
    <w:qFormat/>
    <w:rPr>
      <w:rFonts w:eastAsia="Times New Roman" w:cs="Arial"/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6:00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3-24T11:05:00Z</dcterms:modified>
  <cp:revision>45</cp:revision>
  <dc:subject/>
  <dc:title>NOTATKA ZE SPOTKANIA</dc:title>
</cp:coreProperties>
</file>